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98181853"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635012578"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2102594526"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974076780"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610875112"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485549230"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375282152"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602359078"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426395148"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086377587"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677888916"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355769725"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733842760"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439134817"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536108144"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778292546"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227745347"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840963604"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057767840"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743365793"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887771962"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929523682"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345917712"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43898184"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829696197"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292144627"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259905656"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557401549"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599210901"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372197600"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341957382"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868430003"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26258559"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477899729"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389284328"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99926819"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027851629"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224810512"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161476268"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31828332"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314867108"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187579697"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923950292"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577608559"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752440503"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267197418"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477787420"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212286240"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